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  <w:t>22. maj 20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rsdag d. 28.maj 2015 kl. 16.00 - 18.00 på Vestfyns Gymnasium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ødelokale 20 på 1. s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skrivelse af referat fra sidste bestyrelsesmøde d. 17. marts. </w:t>
      </w:r>
    </w:p>
    <w:p>
      <w:pPr>
        <w:pStyle w:val="Normal"/>
        <w:ind w:left="1304" w:hanging="0"/>
        <w:rPr/>
      </w:pPr>
      <w:r>
        <w:rPr/>
        <w:t>Der har ikke været nogen indsigelser mod referatet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Godkendelse af den udsendte dagsorden. </w:t>
      </w:r>
    </w:p>
    <w:p>
      <w:pPr>
        <w:pStyle w:val="Normal"/>
        <w:ind w:left="1304" w:hanging="0"/>
        <w:rPr/>
      </w:pPr>
      <w:r>
        <w:rPr/>
        <w:t>Katrine Præstekjær Urban 1.a, der er nyt elev-bestyrelsesmedlem næste år, deltager som observatør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ientering om 1. kvartals regnskab</w:t>
      </w:r>
      <w:r>
        <w:rPr/>
        <w:t>.</w:t>
      </w:r>
    </w:p>
    <w:p>
      <w:pPr>
        <w:pStyle w:val="Normal"/>
        <w:ind w:left="1304" w:hanging="0"/>
        <w:rPr/>
      </w:pPr>
      <w:r>
        <w:rPr/>
        <w:t>Bilag 1 med bemærkninger vedlag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dtagelse af revideret budget</w:t>
      </w:r>
      <w:r>
        <w:rPr/>
        <w:t xml:space="preserve"> for 2015. (Bilag 1. Samme bilag som regnskabet: Se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sidste kolonne og bemærkninger til Revideret budget + Likviditetsbudgettet).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ientering om evt låneomlægning</w:t>
      </w:r>
      <w:r>
        <w:rPr/>
        <w:t xml:space="preserve"> af lånet på de ca 14. mill. Kursen nåede aldrig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helt op på task-forcegruppens kursgrænseniveau (98,5), så vi bevarer det gamle 3%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lån i denne omgang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dtagelse af visionsplan 2020.</w:t>
      </w:r>
      <w:r>
        <w:rPr/>
        <w:t xml:space="preserve"> Visions -og strategiplan er vedlagt som bilag 2 og 3 </w:t>
      </w:r>
    </w:p>
    <w:p>
      <w:pPr>
        <w:pStyle w:val="Normal"/>
        <w:ind w:left="1304" w:hanging="0"/>
        <w:rPr/>
      </w:pPr>
      <w:r>
        <w:rPr/>
        <w:t>(Bilag 2 er oversigt over bilag 3. i kronologisk opstilling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rientering om ”</w:t>
      </w:r>
      <w:r>
        <w:rPr/>
        <w:t>Aftale om pædagogisk udvikling og fælles forståelse vedr.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>vejledende normer for arbejdsopgaver 2015-16” mellem lærerne og ledelsen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 </w:t>
      </w:r>
      <w:r>
        <w:rPr>
          <w:b/>
        </w:rPr>
        <w:t>Meddelelser</w:t>
      </w:r>
    </w:p>
    <w:p>
      <w:pPr>
        <w:pStyle w:val="Normal"/>
        <w:numPr>
          <w:ilvl w:val="1"/>
          <w:numId w:val="1"/>
        </w:numPr>
        <w:rPr/>
      </w:pPr>
      <w:r>
        <w:rPr/>
        <w:t>Status for fordelingen af elever på Fyn. VG har optaget 7 klasser á 28 elever (+1) til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 xml:space="preserve">det kommende skoleår. </w:t>
      </w:r>
    </w:p>
    <w:p>
      <w:pPr>
        <w:pStyle w:val="Normal"/>
        <w:numPr>
          <w:ilvl w:val="1"/>
          <w:numId w:val="1"/>
        </w:numPr>
        <w:rPr/>
      </w:pPr>
      <w:r>
        <w:rPr/>
        <w:t>Nyansættelser.</w:t>
      </w:r>
    </w:p>
    <w:p>
      <w:pPr>
        <w:pStyle w:val="Normal"/>
        <w:numPr>
          <w:ilvl w:val="1"/>
          <w:numId w:val="1"/>
        </w:numPr>
        <w:rPr/>
      </w:pPr>
      <w:r>
        <w:rPr/>
        <w:t>Nyt kunstværk af Jesper Christiansen indkøbt til ophængning på det kreative tor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røftelse</w:t>
      </w:r>
      <w:r>
        <w:rPr/>
        <w:t xml:space="preserve"> af Bestyrelsens studietur i foråret 2016. – Hvad skal temaet være? Hvor skal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vi hen, du?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ato for næste møde</w:t>
      </w:r>
      <w:r>
        <w:rPr/>
        <w:t>: Aftalen om møde d. 24. september skal ændres. (jvf rundsendt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/>
        <w:t>Doodle)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ntuelt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02:00Z</dcterms:created>
  <dc:creator>vegybekl</dc:creator>
  <dc:description/>
  <cp:keywords/>
  <dc:language>en-US</dc:language>
  <cp:lastModifiedBy>Vivi Rejnhold Sørensen</cp:lastModifiedBy>
  <cp:lastPrinted>2015-05-22T10:45:00Z</cp:lastPrinted>
  <dcterms:modified xsi:type="dcterms:W3CDTF">2015-06-15T19:02:00Z</dcterms:modified>
  <cp:revision>2</cp:revision>
  <dc:subject/>
  <dc:title>Foreløbig</dc:title>
</cp:coreProperties>
</file>